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1.12.2025                              </w:t>
        <w:tab/>
        <w:t xml:space="preserve">                                                       № 24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от 27 сентября 2018 года № 228 «Об утверждении перечня муниципальных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программ Новодеревянковского сельского поселения Каневского района»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-284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-284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 порядке принятия решения о разработке, формирования, реализации и оценки эффективности реализации муниципальных программ администрации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1. Внести в постановление администрации Новодеревянковского сельского поселения Каневского района от 27 сентября 2018 года № 228 «Об утверждении перечня муниципальных программ Новодеревянковского сельского поселения Каневского района» следующие изменения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lang w:eastAsia="ar-SA"/>
        </w:rPr>
        <w:t>1.1. В названии постановления и далее по тексту слова «Об утверждении перечня муниципальных программ Новодеревянковского сельского поселения Каневского района» заменить на слова «Об утверждении перечня муниципальных программ Новодеревянковского сельского поселения Каневского муниципального района Краснодарского края»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1.2. Изложить приложение к постановлению администрации Новодеревянковского сельского поселения Каневского района от 27 сентября 2018 года № 228 «Об утверждении перечня муниципальных программ Новодеревянковского сельского поселения Каневского муниципального района Краснодарского края» в новой редакции согласно приложения к настоящему постановлению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2.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4. Постановление вступает в силу со дня его подписания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-284" w:firstLine="71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8:00Z</dcterms:created>
  <dc:creator>serveradmin</dc:creator>
  <dc:description/>
  <cp:keywords/>
  <dc:language>en-US</dc:language>
  <cp:lastModifiedBy>USER</cp:lastModifiedBy>
  <cp:lastPrinted>2025-12-16T13:32:00Z</cp:lastPrinted>
  <dcterms:modified xsi:type="dcterms:W3CDTF">2025-12-16T10:32:00Z</dcterms:modified>
  <cp:revision>4</cp:revision>
  <dc:subject/>
  <dc:title> </dc:title>
</cp:coreProperties>
</file>